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54  по ул. Челюскинцев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Челюскинцев, д. 54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8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22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608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396,7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396,7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312,5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394"/>
        <w:gridCol w:w="3174"/>
      </w:tblGrid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вреждение досок обшивки. износ 32%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разование трещин,  трещины, зазоры. Износ 40 %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пучивание. Износ 30%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иагональные и продольные трещины, прогибы, гниль, жучок. Износ 40%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сутствие отдельных листов, протечки, трещины. Износ 30%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гибы, просадки, изломы отдельных досок. Износ 40%.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асшатаны, расслаиваются, гниль, перекос дверных блоков. Износ 40%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отслоение штукатурки, загряз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пучивание досок, отсутствие отдельных досок. Износ 30%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35%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Волосяные трещины, выпадение кирпиче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и сколы, повреждение перил.  Износ 30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 и энергетики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  <w:r>
        <w:rPr/>
        <w:t>департамента 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  <w:tab/>
        <w:tab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dcterms:modified xsi:type="dcterms:W3CDTF">2013-01-23T09:53:00Z</dcterms:modified>
  <cp:revision>35</cp:revision>
  <dc:subject/>
  <dc:title/>
</cp:coreProperties>
</file>